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rFonts w:ascii="Times New Roman CYR" w:hAnsi="Times New Roman CYR" w:cs="Times New Roman CYR"/>
          <w:color w:val="000000"/>
          <w:sz w:val="18"/>
          <w:szCs w:val="18"/>
          <w:lang w:val="uk-UA"/>
        </w:rPr>
      </w:pPr>
      <w:r>
        <w:rPr>
          <w:sz w:val="18"/>
          <w:szCs w:val="18"/>
          <w:lang w:val="uk-UA"/>
        </w:rPr>
        <w:br w:type="textWrapping" w:clear="all"/>
      </w:r>
    </w:p>
    <w:p>
      <w:pPr>
        <w:pStyle w:val="Style17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  <w:tab/>
        <w:tab/>
        <w:tab/>
        <w:tab/>
      </w:r>
      <w:r>
        <w:rPr>
          <w:b/>
          <w:sz w:val="32"/>
          <w:szCs w:val="32"/>
          <w:lang w:val="uk-UA"/>
        </w:rPr>
        <w:t>РІШЕННЯ №297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3"/>
        <w:tabs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25 серпня 2016 року                                                            14 сесія 7 скликання</w:t>
      </w:r>
    </w:p>
    <w:p>
      <w:pPr>
        <w:pStyle w:val="Normal"/>
        <w:autoSpaceDE w:val="true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ехнічної документації з нормативної грошової оцінки земельних ділянок, що надані в орнду ФО-П Ковіньку Сергію Геннадійовича на території Луко-Мелешківської сільської ради Вінницького району Вінницької області</w:t>
      </w:r>
    </w:p>
    <w:p>
      <w:pPr>
        <w:pStyle w:val="Normal"/>
        <w:autoSpaceDE w:val="true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ind w:right="-6"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21 ч.1 ст.43 Закону України «Про місцеве самоврядування в Україні», ст.ст.10, 194, 201 Земельного Кодексу України, ст.ст. 20, 21, 23 Закону України «Про оцінку земель», ст.ст. 9, 19, 35 Закону України «Про державну експертизу землевпорядної документації», розглянувши технічну документацію з нормативної грошової оцінки земельних ділянок, що надані в орнду ФО-П Ковіньку Сергію Геннадійовича на території Луко-Мелешківської сільської ради Вінницького району Вінницької області, враховуючи висновки державної експертизи землевпорядної документації №1675 від 18.07.2016 року, постійної комісії районної ради з питань регулювання земельних ресурсів, агропромислового розвитку, раціонального природокористування та охорони навколишнього середовища, районна рада</w:t>
      </w:r>
    </w:p>
    <w:p>
      <w:pPr>
        <w:pStyle w:val="Normal"/>
        <w:ind w:right="-5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right="-6" w:firstLine="540"/>
        <w:jc w:val="both"/>
        <w:rPr/>
      </w:pPr>
      <w:r>
        <w:rPr>
          <w:sz w:val="28"/>
          <w:szCs w:val="28"/>
          <w:lang w:val="uk-UA"/>
        </w:rPr>
        <w:t>Затвердити технічну документацію з нормативної грошової оцінки земельних ділянок, що надані в орнду ФО-П Ковіньку Сергію Геннадійовича на території Луко-Мелешківської сільської ради Вінницького району Вінницької області, загальною площею 1,3843 га, з визначеною сумою 3924146 грн. 00 коп. (три мільйони дев’ятсот двадцять чотири тисячі сто сорок шість грн. 00 коп.), в тому числі ділян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 – 0,7189 га. – 2037903 грн. 00 коп. (два мільйони тридцять сім тисяч дев’ятсот три грн. 00 коп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right="-6" w:firstLine="491"/>
        <w:jc w:val="both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2 – 0,6654 га. – 1886244 грн. 00 коп. (один мільйон вісімсот вісімдесят шість тисяч двісті сорок чотири грн. 00 коп.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районної ради з питань регулювання земельних ресурсів, агропромислового розвитку, раціонального природокористування та охорони навколишнього середовища (Висловський Р.М.).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ради                                                                С.М.Сітарський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апко А.М.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36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36" w:leader="none"/>
      </w:tabs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</w:rPr>
  </w:style>
  <w:style w:type="character" w:styleId="Style14">
    <w:name w:val="Знак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ind w:left="1134" w:hanging="567"/>
    </w:pPr>
    <w:rPr>
      <w:sz w:val="16"/>
      <w:szCs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2:24:00Z</dcterms:created>
  <dc:creator>Игорь</dc:creator>
  <dc:description/>
  <cp:keywords/>
  <dc:language>en-US</dc:language>
  <cp:lastModifiedBy>ИРА</cp:lastModifiedBy>
  <cp:lastPrinted>2016-08-18T14:57:00Z</cp:lastPrinted>
  <dcterms:modified xsi:type="dcterms:W3CDTF">2016-08-29T06:59:00Z</dcterms:modified>
  <cp:revision>6</cp:revision>
  <dc:subject/>
  <dc:title>тПРОЕКТ</dc:title>
</cp:coreProperties>
</file>